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abric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uova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taDirect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 dnl dnl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isco Systems, Inc. All rights reserved.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os Alamos National Security, LLC. dnl All rights reserved.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8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Regents of the University of California.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gonne National Laboratory.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gonne National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ilong Tan (eric.zlt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5:00Z</dcterms:created>
  <dc:creator>Navia</dc:creator>
  <dc:description/>
  <cp:keywords/>
  <dc:language>en-US</dc:language>
  <cp:lastModifiedBy>xiasenlin</cp:lastModifiedBy>
  <dcterms:modified xsi:type="dcterms:W3CDTF">2020-03-21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f4cCzm/8OmnHybYZ9KA1o3wfYH7MMkpVSVDM2tIA4HnL5SqoYxN2m9JXG8g+n71Duz6Me0+
jMC0CfolRDbqDo4nS1wLozSDfSWDOZzks8d+tgT0xMDsoe/vBNzZTwAnyDeX5sRk8+uiw/RL
W697pdoe4GZ5W8gduZNLN1pPJGaFLyvpNhrAAkq5gifntRXSH2H08XWzgmZWPV5KgQOhySqX
QvoEwhEmP+Y7b4guGv</vt:lpwstr>
  </property>
  <property fmtid="{D5CDD505-2E9C-101B-9397-08002B2CF9AE}" pid="3" name="_2015_ms_pID_7253431">
    <vt:lpwstr>r7lQEze5HdsTzRIq6jYIRl0XG9cI2xYcMbpPo+ghmykAITrbizZ7NI
aDFGJ2beXTBV3lWIjLHuYbaW2myHQk/dz3rAZqUdGvlHk+7YoHIyP4ChBWe19jaejquIC5AO
5QDBhNeGcnCl7aEmMJKPsZ+abewL+VhzjdYuXfCVfpK/ZVbWAljM778UiCXwOZPECqOwa6Zb
MaXAuzQ3VpNJtEJwzh+koNTLrHQCqpSBVPfy</vt:lpwstr>
  </property>
  <property fmtid="{D5CDD505-2E9C-101B-9397-08002B2CF9AE}" pid="4" name="_2015_ms_pID_7253431_00">
    <vt:lpwstr>_2015_ms_pID_7253431</vt:lpwstr>
  </property>
  <property fmtid="{D5CDD505-2E9C-101B-9397-08002B2CF9AE}" pid="5" name="_2015_ms_pID_7253432">
    <vt:lpwstr>fXxQm1gBum0gBJT2KllxI/Uop/6LyT3w7uQz
5kSDroyd6P84Rb635A2oCqH9wsFushYFqQJ2yWXoV0cVagCyu1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